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 używanego średniego samochodu specjalnego – pożarniczego dla Ochotniczej Straży Pożarnej w Russ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Opisem Przedmiotu Zamówienia oraz  wymogami Specyfikacji Warunków Zamówienia, za cenę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na brutto:</w:t>
        <w:tab/>
        <w:t>………………………… zł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oferowanego samochodu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:……………………….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:……………………….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:…………….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pojazdu wynosi ..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UG Żelazków</cp:lastModifiedBy>
  <dcterms:modified xsi:type="dcterms:W3CDTF">2025-11-14T08:49:00Z</dcterms:modified>
  <cp:revision>57</cp:revision>
  <dc:subject/>
  <dc:title/>
</cp:coreProperties>
</file>